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>(</w:t>
      </w:r>
      <w:r>
        <w:rPr>
          <w:rFonts w:cs="Simplified Arabic"/>
          <w:sz w:val="27"/>
          <w:szCs w:val="27"/>
          <w:u w:val="single"/>
          <w:lang w:bidi="ar-SA"/>
        </w:rPr>
        <w:t>55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1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ست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ار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عد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فض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تنب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د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ار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ضائ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ع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صدير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خار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ق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نظ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دروبا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عر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تج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ناعي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اقتص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ق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رك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حي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صم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عر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ت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ح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بيعا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ق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إقرار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ه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ع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زدوا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ك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تفضلو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قب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ائ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حتر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55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خصو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يف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ضائ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ع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صدير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خار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ق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نظ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دروبا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و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حم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زوق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/ /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01:00Z</dcterms:created>
  <dc:creator>*</dc:creator>
  <dc:description/>
  <dc:language>en-US</dc:language>
  <cp:lastModifiedBy>*</cp:lastModifiedBy>
  <dcterms:modified xsi:type="dcterms:W3CDTF">2004-09-18T19:01:00Z</dcterms:modified>
  <cp:revision>2</cp:revision>
  <dc:subject/>
  <dc:title>منشور رقم (55) لسنة 1991 </dc:title>
</cp:coreProperties>
</file>